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 xml:space="preserve">Hip-Ho29     3 3 3 3 3  -      -      5(15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     2 1 2 2 1  -      5(8)   -   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6     3 3 1 1 1  3(3)   3(3)   5(9)   5(9)   5(9)   5(9)   5(9)   5(9)   5(9)   5(9)   5(9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3     3 2 3 2 2  -      3(6) 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4     2 2 2 2 2  -      5(10)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7    2 1 2 1 3  -      4(6)   5(9)   5(9)   5(9)   5(9)   5(9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9    1 1 3 3 2  -      3(4)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1    3 1 2 2 3  -      3(5)   5(11)  5(11)  5(11)  5(11)  5(11)  5(11)  5(11)  5(11)  5(11)  5(11)  5(11)  5(11)  5(11)  5(11)  5(11)  5(11)  5(11)  5(11)  5(11)  5(11)  5(11)  5(11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2    3 2 2 3 2  -      3(6) 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3    2 3 1 2 3  -      3(5)   5(11)  5(11)  5(11)  5(11)  5(11)  5(11)  5(11)  5(11)  5(11)  5(11)  5(11)  5(11)  5(11)  5(11)  5(11)  5(11)  5(11)  5(11)  5(11)  5(11)  5(11)  5(11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5    2 2 1 2 3  -      4(7)   5(10)  5(10)  5(10)  5(10)  5(10)  5(10)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7    1 1 1 1 1  5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9    2 3 3 1 2  -      3(5)   5(11)  5(11)  5(11)  5(11)  5(11)  5(11)  5(11)  5(11)  5(11)  5(11)  5(11)  5(11)  5(11)  5(11)  5(11)  5(11)  5(11)  5(11)  5(11)  5(11)  5(11)  5(11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70    3 1 1 1 1  4(4)   4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92    1 2 2 3 2  -      4(7)   5(10)  5(10)  5(10)  5(10)  5(10)  5(10)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6    1 2 3 2 1  -      4(6)   5(9)   5(9)   5(9)   5(9)   5(9)   5(9)   5(9)   5(9)   5(9)   5(9)   5(9)   5(9)   5(9)   5(9)   5(9)   5(9)   5(9)   5(9)   5(9)   5(9)   5(9)   5(9) 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97    2 3 2 3 1  -      3(5)   5(11)  5(11)  5(11)  5(11)  5(11)  5(11)  5(11)  5(11)  5(11)  5(11)  5(11)  5(11)  5(11)  5(11)  5(11)  5(11)  5(11)  5(11)  5(11)  5(11)  5(11)  5(11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09    1 2 3 2 2  -      4(7)   5(10)  5(10)  5(10)  5(10)  5(10)  5(10)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0    3 3 2 1 3  -      -      5(12)  5(12)  5(12)  5(12)  5(12)  5(12)  5(12)  5(12)  5(12)  5(12)  5(12)  5(12)  5(12)  5(12)  5(12)  5(12)  5(12)  5(12)  5(12)  5(12)  5(12)  5(12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3    1 1 3 3 1  3(3)   3(3)   5(9)   5(9)   5(9)   5(9)   5(9)   5(9)   5(9)   5(9)   5(9)   5(9)   5(9)   5(9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6    3 3 1 3 2  -      -      5(12)  5(12)  5(12)  5(12)  5(12)  5(12)  5(12)  5(12)  5(12)  5(12)  5(12)  5(12)  5(12)  5(12)  5(12)  5(12)  5(12)  5(12)  5(12)  5(12)  5(12)  5(12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7    1 2 1 1 1  4(4)   5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9    2 1 1 1 3  3(3)   4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4    1 3 3 3 3  -      -      5(13)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264"/>
        <w:gridCol w:w="1713"/>
        <w:gridCol w:w="1712"/>
        <w:gridCol w:w="2050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ра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им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і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чу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с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т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тін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ю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ато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57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